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jc w:val="center"/>
        <w:rPr>
          <w:sz w:val="24"/>
          <w:szCs w:val="24"/>
        </w:rPr>
      </w:pPr>
      <w:r>
        <w:rPr>
          <w:sz w:val="24"/>
          <w:szCs w:val="24"/>
        </w:rPr>
        <w:t>Приложение №2</w:t>
      </w:r>
    </w:p>
    <w:p>
      <w:pPr>
        <w:pStyle w:val="Normal"/>
        <w:ind w:left="11057" w:hanging="0"/>
        <w:jc w:val="center"/>
        <w:rPr>
          <w:sz w:val="24"/>
          <w:szCs w:val="24"/>
        </w:rPr>
      </w:pPr>
      <w:r>
        <w:rPr>
          <w:sz w:val="24"/>
          <w:szCs w:val="24"/>
        </w:rPr>
        <w:t>к решению Думы</w:t>
      </w:r>
    </w:p>
    <w:p>
      <w:pPr>
        <w:pStyle w:val="Normal"/>
        <w:ind w:left="11057" w:hanging="0"/>
        <w:jc w:val="center"/>
        <w:rPr>
          <w:sz w:val="24"/>
          <w:szCs w:val="24"/>
        </w:rPr>
      </w:pPr>
      <w:r>
        <w:rPr>
          <w:sz w:val="24"/>
          <w:szCs w:val="24"/>
        </w:rPr>
        <w:t>Новоуральского  городского округа</w:t>
      </w:r>
    </w:p>
    <w:p>
      <w:pPr>
        <w:pStyle w:val="Normal"/>
        <w:ind w:left="11057" w:hanging="0"/>
        <w:jc w:val="center"/>
        <w:rPr>
          <w:sz w:val="24"/>
          <w:szCs w:val="24"/>
        </w:rPr>
      </w:pPr>
      <w:r>
        <w:rPr>
          <w:sz w:val="24"/>
          <w:szCs w:val="24"/>
        </w:rPr>
        <w:t>от 26.08.2020  № 57</w:t>
      </w:r>
    </w:p>
    <w:p>
      <w:pPr>
        <w:pStyle w:val="Normal"/>
        <w:ind w:left="11057" w:firstLine="720"/>
        <w:jc w:val="center"/>
        <w:rPr>
          <w:sz w:val="24"/>
          <w:szCs w:val="24"/>
        </w:rPr>
      </w:pPr>
      <w:r>
        <w:rPr>
          <w:sz w:val="24"/>
          <w:szCs w:val="24"/>
        </w:rPr>
      </w:r>
    </w:p>
    <w:p>
      <w:pPr>
        <w:pStyle w:val="Heading1"/>
        <w:ind w:hanging="0"/>
        <w:jc w:val="center"/>
        <w:rPr>
          <w:b/>
          <w:b/>
          <w:szCs w:val="24"/>
        </w:rPr>
      </w:pPr>
      <w:r>
        <w:rPr>
          <w:b/>
          <w:szCs w:val="24"/>
        </w:rPr>
        <w:t>ОТЧЕТ</w:t>
      </w:r>
    </w:p>
    <w:p>
      <w:pPr>
        <w:pStyle w:val="Normal"/>
        <w:jc w:val="center"/>
        <w:rPr/>
      </w:pPr>
      <w:r>
        <w:rPr>
          <w:b/>
          <w:sz w:val="24"/>
          <w:szCs w:val="24"/>
        </w:rPr>
        <w:t>о выполнении плана заседаний Думы Новоуральского городского округа за 2019 год</w:t>
      </w:r>
    </w:p>
    <w:p>
      <w:pPr>
        <w:pStyle w:val="Normal"/>
        <w:rPr>
          <w:b/>
          <w:b/>
          <w:sz w:val="24"/>
          <w:szCs w:val="24"/>
        </w:rPr>
      </w:pPr>
      <w:r>
        <w:rPr>
          <w:b/>
          <w:sz w:val="24"/>
          <w:szCs w:val="24"/>
        </w:rPr>
      </w:r>
    </w:p>
    <w:p>
      <w:pPr>
        <w:pStyle w:val="Normal"/>
        <w:ind w:hanging="0"/>
        <w:rPr>
          <w:b/>
          <w:b/>
          <w:i/>
          <w:i/>
          <w:sz w:val="24"/>
          <w:szCs w:val="24"/>
        </w:rPr>
      </w:pPr>
      <w:r>
        <w:rPr>
          <w:b/>
          <w:i/>
          <w:sz w:val="24"/>
          <w:szCs w:val="24"/>
        </w:rPr>
        <w:t>I. Вопросы, утвержденные планами заседаний Думы</w:t>
      </w:r>
    </w:p>
    <w:p>
      <w:pPr>
        <w:pStyle w:val="Normal"/>
        <w:jc w:val="center"/>
        <w:rPr>
          <w:b/>
          <w:b/>
          <w:i/>
          <w:i/>
          <w:sz w:val="24"/>
          <w:szCs w:val="24"/>
        </w:rPr>
      </w:pPr>
      <w:r>
        <w:rPr>
          <w:b/>
          <w:i/>
          <w:sz w:val="24"/>
          <w:szCs w:val="24"/>
        </w:rPr>
      </w:r>
      <w:r>
        <w:br w:type="page"/>
      </w:r>
    </w:p>
    <w:tbl>
      <w:tblPr>
        <w:tblW w:w="15032" w:type="dxa"/>
        <w:jc w:val="left"/>
        <w:tblInd w:w="-277" w:type="dxa"/>
        <w:tblLayout w:type="fixed"/>
        <w:tblCellMar>
          <w:top w:w="0" w:type="dxa"/>
          <w:left w:w="63" w:type="dxa"/>
          <w:bottom w:w="0" w:type="dxa"/>
          <w:right w:w="63" w:type="dxa"/>
        </w:tblCellMar>
      </w:tblPr>
      <w:tblGrid>
        <w:gridCol w:w="568"/>
        <w:gridCol w:w="10144"/>
        <w:gridCol w:w="1260"/>
        <w:gridCol w:w="1620"/>
        <w:gridCol w:w="14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pageBreakBefore/>
              <w:ind w:hanging="0"/>
              <w:jc w:val="center"/>
              <w:rPr>
                <w:b/>
                <w:b/>
                <w:sz w:val="24"/>
                <w:szCs w:val="24"/>
              </w:rPr>
            </w:pPr>
            <w:r>
              <w:rPr>
                <w:b/>
                <w:sz w:val="24"/>
                <w:szCs w:val="24"/>
              </w:rPr>
              <w:t>№</w:t>
            </w:r>
          </w:p>
          <w:p>
            <w:pPr>
              <w:pStyle w:val="Normal"/>
              <w:ind w:hanging="0"/>
              <w:jc w:val="center"/>
              <w:rPr>
                <w:b/>
                <w:b/>
                <w:sz w:val="24"/>
                <w:szCs w:val="24"/>
              </w:rPr>
            </w:pPr>
            <w:r>
              <w:rPr>
                <w:b/>
                <w:sz w:val="24"/>
                <w:szCs w:val="24"/>
              </w:rPr>
              <w:t>п.п.</w:t>
            </w:r>
          </w:p>
        </w:tc>
        <w:tc>
          <w:tcPr>
            <w:tcW w:w="101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Вопрос, выносимый на заседание Дум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Плано-вый с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Выпол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Фактичес-кий ср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101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 ходе очистки территории Новоуральского городского округа в зимни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 утверждении состава комиссии по присвоению звания «Почетный гражданин Новоуральского городского округа» в 2019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 утверждении состава комиссии по награ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одобрении изме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 совместной комиссии по подготовке изменений и допол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обращении в Законодательное Собрание Свердловской области по вопросу о внесении изменений в статью 38 Закона Свердловской области "Об административных правонарушениях на территории Свердловской обла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 установлении иных периодов, которые включаются (засчитываются) в стаж муниципальной службы для назначения пенсии за выслугу лет муниципальным служащим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4"/>
                <w:szCs w:val="24"/>
              </w:rPr>
              <w:t xml:space="preserve">О внесении изменений в </w:t>
            </w:r>
            <w:hyperlink w:anchor="P31">
              <w:r>
                <w:rPr>
                  <w:rStyle w:val="InternetLink"/>
                  <w:sz w:val="24"/>
                  <w:szCs w:val="24"/>
                </w:rPr>
                <w:t>Положение</w:t>
              </w:r>
            </w:hyperlink>
            <w:r>
              <w:rPr>
                <w:sz w:val="24"/>
                <w:szCs w:val="24"/>
              </w:rPr>
              <w:t xml:space="preserve"> «О наказах избирателей депутатам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 внесении изменений в Генеральный план Новоуральского городского округа применительно к территории города Новоуральс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szCs w:val="24"/>
              </w:rPr>
            </w:pPr>
            <w:r>
              <w:rPr>
                <w:i/>
                <w:sz w:val="24"/>
                <w:szCs w:val="24"/>
                <w:lang w:eastAsia="en-US"/>
              </w:rPr>
              <w:t>рассмотре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 внесении изменения в ставки арендной платы за земельные участки, находящиеся в муниципальной собственности Новоуральского городского округа, утвержденные решением Думы Новоуральского городского округа от 30 ноября 2011 года № 1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 внесении изменения в пункт 1.3 Положения о порядке установления тарифов на услуги муниципальных предприятий и учреждений (повторное рассмот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szCs w:val="24"/>
              </w:rPr>
            </w:pPr>
            <w:r>
              <w:rPr>
                <w:i/>
                <w:sz w:val="24"/>
                <w:szCs w:val="24"/>
              </w:rPr>
              <w:t>рассмотрен, решение не принят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 Перечне должностей муниципальной службы в Думе Новоуральского городского округа, замещение которых связано с повышенными коррупционными рис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январь</w:t>
            </w:r>
          </w:p>
        </w:tc>
      </w:tr>
      <w:tr>
        <w:trPr>
          <w:trHeight w:val="907"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19 год и плановый период 2020 и 2021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янва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еречня приоритетных муниципальных программ Новоуральского городского округа и плановых значений критериев оценки выполнения мероприятий приоритетных муниципальных программ Новоуральского городского округа на 2019 г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отчете о деятельности административной комиссии Новоуральского городского округа за 2018 г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отчете о деятельности МУ МВД России по Новоуральскому ГО и МО п. «Уральский» за 2018 г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оложение «О бюджетном процессе в Новоуральском городском округ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орядка управления находящимися в муниципальной собственности долями в уставном капитале обществ с ограниченной ответственностью, созданных в процессе приватиз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p>
            <w:pPr>
              <w:pStyle w:val="Normal"/>
              <w:ind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rStyle w:val="Emphasis"/>
                <w:bCs/>
                <w:i w:val="false"/>
                <w:color w:val="100E0E"/>
                <w:sz w:val="24"/>
                <w:szCs w:val="24"/>
              </w:rPr>
              <w:t>О внесении изменений в решение Думы Новоуральского городского округа от 14 октября 2009 года № 125 «Об установлении продолжительности ежегодного основного оплачиваемого отпуска, ежегодного дополнительного оплачиваемого отпуска Главы Новоуральского городского округа, депутата Думы Новоуральского городского округа, осуществляющего свои полномочия на постоянной основ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орядка взаимодействия органов местного самоуправления Новоуральского городского округа и муниципальных учреждений Новоуральского городского округа с организаторами добровольческой (волонтерской) деятельности, добровольческими (волонтерскими) организациям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оложение о Комитете по делам молодёжи, семьи, спорту и социальным программам Администрац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равил благоустройства территории Новоуральского городского округа и установлении отдельных полномочий органов местного самоуправления Новоуральского городского округа в сфере благоустройств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организации труда подростков в 2019 год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оложения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 одобрен во 2-м чтен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оложение «О муниципальных наградах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О ежегодном отчете Главы Новоуральского городского округа о своей деятельности и о деятельности Администрации Новоуральского городского округа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работе Думы Новоуральского городского округа в 2018 год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ежегодном отчете о результатах работы Контрольно-счетной комисс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отдельные муниципальные нормативные правовые акты Думы Новоуральского городского округа по вопросам муниципальной служб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благоустройстве и очистке территории Новоуральского городского округа в весенне-летний пери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 по итогам 2018 г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p>
            <w:pPr>
              <w:pStyle w:val="Normal"/>
              <w:ind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оложение о порядке и условиях предоставления жилых помещений жилищного фонда коммерческого использования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орядок предоставления порубочного билета и (или) разрешения на пересадку деревьев и кустарников на территории Новоуральского городского округа и Процедуру предоставления указанного разрешен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ыполнении решений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актуальных проблемах системы здравоохранения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обращении с твердыми коммунальными отходами в Новоуральском городском округ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4"/>
                <w:szCs w:val="24"/>
              </w:rPr>
              <w:t>Об организации детской оздоровительной кампании в Новоуральском городском округе в 2019 год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подготовке к проведению ремонта дорог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отчета об исполнении бюджета Новоуральского городского округа за 2018 г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достижении критериев оценки выполнения программ Новоуральского городского округа за 2018 г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использовании муниципального имущества в 2018 год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19 год и плановый период 2020 и 2021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Генеральный план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Генеральный план Новоуральского городского округа применительно к территории города Новоуральск</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равила землепользования и застройки Новоуральского городского округа (применительно к части территории города Новоуральск)</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равила землепользования и застройк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июн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лана заседаний Думы Новоуральского городского округа на 2 полугодие 2019 г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июн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ыполнении решений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июн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оложение «О порядке размещения и распространения наружной рекламы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я в Положение о порядке организации и проведения публичных слушаний в Новоуральском городском округ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становлении иных периодов, которые включаются (засчитываются) в стаж муниципальной службы для назначения пенсии за выслугу лет муниципальным служащим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я в персональный состав комиссии по подготовке изменений и допол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ходе достижения критериев оценки выполнения программ Новоуральского городского округа за 1 полугодие 2019 года и внесении изменений в плановые значения критерие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рограмму комплексного развития транспортной инфраструктуры Новоуральского городского округа на 2017-2026 годы», «Программу комплексного развития систем коммунальной инфраструктуры Новоуральского городского округа на 2017-2026 годы», «Программу комплексного развития социальной инфраструктуры Новоуральского городского округа на 2017-2026 год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bCs/>
                <w:sz w:val="24"/>
                <w:szCs w:val="24"/>
              </w:rPr>
              <w:t xml:space="preserve">Об исполнении бюджета Новоуральского городского округа за </w:t>
            </w:r>
            <w:r>
              <w:rPr>
                <w:bCs/>
                <w:sz w:val="24"/>
                <w:szCs w:val="24"/>
                <w:lang w:val="en-US"/>
              </w:rPr>
              <w:t>I</w:t>
            </w:r>
            <w:r>
              <w:rPr>
                <w:bCs/>
                <w:sz w:val="24"/>
                <w:szCs w:val="24"/>
              </w:rPr>
              <w:t xml:space="preserve"> полугодие 2019 г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sz w:val="24"/>
                <w:szCs w:val="24"/>
              </w:rPr>
            </w:pPr>
            <w:r>
              <w:rPr>
                <w:sz w:val="24"/>
                <w:szCs w:val="24"/>
              </w:rPr>
              <w:t>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20 г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sz w:val="24"/>
                <w:szCs w:val="24"/>
              </w:rPr>
            </w:pPr>
            <w:r>
              <w:rPr>
                <w:sz w:val="24"/>
                <w:szCs w:val="24"/>
              </w:rPr>
              <w:t>О готовности к отопительному сезону 2019–2020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sz w:val="24"/>
                <w:szCs w:val="24"/>
              </w:rPr>
            </w:pPr>
            <w:r>
              <w:rPr>
                <w:sz w:val="24"/>
                <w:szCs w:val="24"/>
              </w:rPr>
              <w:t>О благоустройстве и очистке территории Новоуральского городского округа в летне-осенний пери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sz w:val="24"/>
                <w:szCs w:val="24"/>
              </w:rPr>
            </w:pPr>
            <w:r>
              <w:rPr>
                <w:sz w:val="24"/>
                <w:szCs w:val="24"/>
              </w:rPr>
              <w:t>Об отчете о деятельности МУ МВД России по Новоуральскому ГО и МО п. «Уральский» за 1 полугодие 2019 г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sz w:val="24"/>
                <w:szCs w:val="24"/>
              </w:rPr>
            </w:pPr>
            <w:r>
              <w:rPr>
                <w:sz w:val="24"/>
                <w:szCs w:val="24"/>
              </w:rPr>
              <w:t>О внесении изменений в Генеральный план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sz w:val="24"/>
                <w:szCs w:val="24"/>
              </w:rPr>
            </w:pPr>
            <w:r>
              <w:rPr>
                <w:sz w:val="24"/>
                <w:szCs w:val="24"/>
              </w:rPr>
              <w:t>О внесении изменений в Положение о Контрольно-счетной комисс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оложение «О приватизации муниципального имущества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Регламент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4"/>
                <w:szCs w:val="24"/>
              </w:rPr>
              <w:t>О результатах приемки и мероприятий по ремонтам и подготовки муниципальных образовательных организаций Новоуральского городского округа к новому учебному год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lang w:eastAsia="en-US"/>
              </w:rPr>
              <w:t>Об итогах проведения летней оздоровительной кампан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решение Думы Новоуральского городского округа от 11.12.2018 № 138 «О бюджете Новоуральского городского округа на 2019 год и плановый период 2020 и 2021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lang w:eastAsia="en-US"/>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lang w:eastAsia="en-US"/>
              </w:rPr>
            </w:pPr>
            <w:r>
              <w:rPr>
                <w:sz w:val="24"/>
                <w:szCs w:val="24"/>
                <w:lang w:eastAsia="en-US"/>
              </w:rPr>
              <w:t>Об утверждении Положения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 (третье чтен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lang w:eastAsia="en-US"/>
              </w:rPr>
            </w:pPr>
            <w:r>
              <w:rPr>
                <w:sz w:val="24"/>
                <w:szCs w:val="24"/>
                <w:lang w:eastAsia="en-US"/>
              </w:rPr>
              <w:t>О выполнении решений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lang w:eastAsia="en-US"/>
              </w:rPr>
            </w:pPr>
            <w:r>
              <w:rPr>
                <w:sz w:val="24"/>
                <w:szCs w:val="24"/>
                <w:lang w:eastAsia="en-US"/>
              </w:rPr>
              <w:t>О внесении изменений в положения об отдельных органах Администрац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lang w:eastAsia="en-US"/>
              </w:rPr>
            </w:pPr>
            <w:r>
              <w:rPr>
                <w:sz w:val="24"/>
                <w:szCs w:val="24"/>
                <w:lang w:eastAsia="en-US"/>
              </w:rPr>
              <w:t>О внесении изменений в Перечень услуг, которые являются необходимыми и обязательными для предоставления муниципальных услуг в Новоуральском городском округе, и предоставляются организациями, участвующими в предоставлении услуг</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lang w:eastAsia="en-US"/>
              </w:rPr>
            </w:pPr>
            <w:r>
              <w:rPr>
                <w:sz w:val="24"/>
                <w:szCs w:val="24"/>
                <w:lang w:eastAsia="en-US"/>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lang w:eastAsia="en-US"/>
              </w:rPr>
            </w:pPr>
            <w:r>
              <w:rPr>
                <w:sz w:val="24"/>
                <w:szCs w:val="24"/>
                <w:lang w:eastAsia="en-US"/>
              </w:rPr>
              <w:t>О внесении изменений в решение Думы Новоуральского городского округа от 29.10.2008 № 146 «О введении на территории Новоуральского городского округа системы налогообложения в виде единого налога на вмененный доход для отдельных видов деятельно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lang w:eastAsia="en-US"/>
              </w:rPr>
            </w:pPr>
            <w:r>
              <w:rPr>
                <w:sz w:val="24"/>
                <w:szCs w:val="24"/>
                <w:lang w:eastAsia="en-US"/>
              </w:rPr>
              <w:t>Об установлении ставок налога на имущество физических лиц в Новоуральском городском округе на 2020 г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lang w:eastAsia="en-US"/>
              </w:rPr>
            </w:pPr>
            <w:r>
              <w:rPr>
                <w:sz w:val="24"/>
                <w:szCs w:val="24"/>
              </w:rPr>
              <w:t>Об утверждении положения о порядке продажи (выкупа) жилых помещений муниципального жилищного фонда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lang w:eastAsia="en-US"/>
              </w:rPr>
              <w:t>О готовности к очистке территории Новоуральского городского округа в зимний пери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4"/>
                <w:szCs w:val="24"/>
                <w:lang w:eastAsia="en-US"/>
              </w:rPr>
              <w:t xml:space="preserve">О перечне </w:t>
            </w:r>
            <w:r>
              <w:rPr>
                <w:sz w:val="24"/>
                <w:szCs w:val="24"/>
              </w:rPr>
              <w:t>наказов избирателей депутатам  Думы Новоуральского городского округа седьмого созыва, принятых к выполнению на 2020 г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lang w:eastAsia="en-US"/>
              </w:rPr>
              <w:t>О внесении изменений в Правила землепользования и застройк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lang w:eastAsia="en-US"/>
              </w:rPr>
              <w:t>О бюджетном послании Главы Новоуральского городского округа на 2020 год  и плановый период 2021 и 2022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lang w:eastAsia="en-US"/>
              </w:rPr>
              <w:t>О бюджете Новоуральского городского округа на 2020 год  и плановый период 2021 и 2022 годов (первое чтен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сводного календарного плана физкультурно-оздоровительных и спортивно-массовых мероприятий, проводимых в Новоуральском городском округе в 2020 год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lang w:eastAsia="en-US"/>
              </w:rPr>
              <w:t>Об установлении размера платежей из прибыли муниципальных унитарных предприятий за пользование муниципальным имуществом на 2020 г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оложение об Администрац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я в Положение «О порядке назначения на должность руководителей муниципальных предприятий и учреждений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признании утратившим силу решения Думы Новоуральского городского округа от 30 августа 2017 года №113 «Об участии Новоуральского городского округа в межмуниципальном сотрудничестве с городским округом Верх-Нейвинск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равила землепользования и застройк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Генеральный план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lang w:eastAsia="en-US"/>
              </w:rPr>
              <w:t>снят с рассмотр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lang w:eastAsia="en-US"/>
              </w:rPr>
              <w:t>О бюджете Новоуральского городского округа на 2020 год и плановый период 2021 и 2022 годов (второе чтени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lang w:eastAsia="en-US"/>
              </w:rPr>
              <w:t>Об утверждении прогнозного плана приватизации на 2020 го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lang w:eastAsia="en-US"/>
              </w:rPr>
            </w:pPr>
            <w:r>
              <w:rPr>
                <w:sz w:val="24"/>
                <w:szCs w:val="24"/>
              </w:rPr>
              <w:t>Об установлении на 2020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lang w:eastAsia="en-US"/>
              </w:rPr>
            </w:pPr>
            <w:r>
              <w:rPr>
                <w:sz w:val="24"/>
                <w:szCs w:val="24"/>
              </w:rPr>
              <w:t>О внесении изменений в решение Думы Новоуральского городского округа от 11.12.2018 № 138 «О бюджете Новоуральского городского округа на 2019 год и плановый период 2020 и 2021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lang w:eastAsia="en-US"/>
              </w:rPr>
            </w:pPr>
            <w:r>
              <w:rPr>
                <w:sz w:val="24"/>
                <w:szCs w:val="24"/>
                <w:lang w:eastAsia="en-US"/>
              </w:rPr>
              <w:t>Об утверждении плана заседаний Думы Новоуральского городского округа на 1 полугодие 2020 год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4"/>
                <w:szCs w:val="24"/>
              </w:rPr>
            </w:pPr>
            <w:r>
              <w:rPr>
                <w:sz w:val="24"/>
                <w:szCs w:val="24"/>
              </w:rPr>
            </w:r>
          </w:p>
        </w:tc>
        <w:tc>
          <w:tcPr>
            <w:tcW w:w="101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lang w:eastAsia="en-US"/>
              </w:rPr>
            </w:pPr>
            <w:r>
              <w:rPr>
                <w:sz w:val="24"/>
                <w:szCs w:val="24"/>
                <w:lang w:eastAsia="en-US"/>
              </w:rPr>
              <w:t>О выполнении решений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i/>
                <w:sz w:val="24"/>
                <w:szCs w:val="24"/>
              </w:rPr>
              <w:t>рассмотре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bl>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pPr>
      <w:r>
        <w:rPr>
          <w:b/>
          <w:i/>
          <w:sz w:val="24"/>
          <w:szCs w:val="24"/>
          <w:lang w:val="en-US"/>
        </w:rPr>
        <w:t>II</w:t>
      </w:r>
      <w:r>
        <w:rPr>
          <w:b/>
          <w:i/>
          <w:sz w:val="24"/>
          <w:szCs w:val="24"/>
        </w:rPr>
        <w:t>. Дополнительно рассмотренные вопросы</w:t>
      </w:r>
    </w:p>
    <w:p>
      <w:pPr>
        <w:pStyle w:val="Normal"/>
        <w:rPr>
          <w:b/>
          <w:b/>
          <w:i/>
          <w:i/>
          <w:sz w:val="24"/>
          <w:szCs w:val="24"/>
        </w:rPr>
      </w:pPr>
      <w:r>
        <w:rPr>
          <w:b/>
          <w:i/>
          <w:sz w:val="24"/>
          <w:szCs w:val="24"/>
        </w:rPr>
      </w:r>
    </w:p>
    <w:tbl>
      <w:tblPr>
        <w:tblW w:w="15044" w:type="dxa"/>
        <w:jc w:val="left"/>
        <w:tblInd w:w="-289" w:type="dxa"/>
        <w:tblLayout w:type="fixed"/>
        <w:tblCellMar>
          <w:top w:w="0" w:type="dxa"/>
          <w:left w:w="75" w:type="dxa"/>
          <w:bottom w:w="0" w:type="dxa"/>
          <w:right w:w="75" w:type="dxa"/>
        </w:tblCellMar>
      </w:tblPr>
      <w:tblGrid>
        <w:gridCol w:w="568"/>
        <w:gridCol w:w="12856"/>
        <w:gridCol w:w="1620"/>
      </w:tblGrid>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 xml:space="preserve">№ </w:t>
            </w:r>
            <w:r>
              <w:rPr>
                <w:b/>
                <w:sz w:val="24"/>
                <w:szCs w:val="24"/>
              </w:rPr>
              <w:t>п/п</w:t>
            </w:r>
          </w:p>
        </w:tc>
        <w:tc>
          <w:tcPr>
            <w:tcW w:w="12856" w:type="dxa"/>
            <w:tcBorders>
              <w:top w:val="single" w:sz="4" w:space="0" w:color="000000"/>
              <w:left w:val="single" w:sz="4" w:space="0" w:color="000000"/>
              <w:bottom w:val="single" w:sz="4" w:space="0" w:color="000000"/>
              <w:right w:val="single" w:sz="4" w:space="0" w:color="000000"/>
            </w:tcBorders>
          </w:tcPr>
          <w:p>
            <w:pPr>
              <w:pStyle w:val="Heading2"/>
              <w:ind w:hanging="0"/>
              <w:rPr>
                <w:b/>
                <w:b/>
                <w:szCs w:val="24"/>
              </w:rPr>
            </w:pPr>
            <w:r>
              <w:rPr>
                <w:b/>
                <w:szCs w:val="24"/>
              </w:rPr>
              <w:t>Наименование вопроса</w:t>
            </w:r>
          </w:p>
        </w:tc>
        <w:tc>
          <w:tcPr>
            <w:tcW w:w="1620" w:type="dxa"/>
            <w:tcBorders>
              <w:top w:val="single" w:sz="4" w:space="0" w:color="000000"/>
              <w:left w:val="single" w:sz="4" w:space="0" w:color="000000"/>
              <w:bottom w:val="single" w:sz="4" w:space="0" w:color="000000"/>
              <w:right w:val="single" w:sz="4" w:space="0" w:color="000000"/>
            </w:tcBorders>
          </w:tcPr>
          <w:p>
            <w:pPr>
              <w:pStyle w:val="Heading2"/>
              <w:ind w:hanging="0"/>
              <w:rPr/>
            </w:pPr>
            <w:r>
              <w:rPr>
                <w:b/>
                <w:szCs w:val="24"/>
              </w:rPr>
              <w:t>Фактичес-кий срок</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b/>
                <w:b/>
                <w:sz w:val="24"/>
                <w:szCs w:val="24"/>
              </w:rPr>
            </w:pPr>
            <w:r>
              <w:rPr>
                <w:b/>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ходе подготовки к реорганизации муниципальных унитарных предприятий путем присоединения МУП «Гортеплосети» к МУП НГО «Водогрейная котельна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назначении старосты деревни Елан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янва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я в решение Думы Новоуральского городского округа от 31.05.2017 № 81 «Об утверждении членов Общественной палат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й в решение Думы Новоуральского городского округа от 11 декабря 2018 года № 138 «О бюджете Новоуральского городского округа на 2019 год и плановый период 2020 и 2021 годов»</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я в Положение о порядке проведения конкурса по отбору кандидатур на должность Глав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я в Порядок проведения на территории Новоуральского городского округа общественных обсуждений по вопросам о намечаемой хозяйственной и иной деятельности, которая подлежит экологической экспертизе</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й в прогнозный план приватизации муниципального имущества на 2019 год</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поручении Контрольно-счетной комисс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ходе очистки территории Новоуральского городского округа в зимний период</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досрочном прекращении полномочий Глав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ременном исполнении полномочий Глав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б объявлении конкурса по отбору кандидатур на должность Глав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комиссии по проведению конкурса по отбору кандидатур на должность Глав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б отчете комиссии по обеспечению безопасности дорожного движения в Новоуральском городском округе за 2018 год</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й в Порядок формирования, ведения и обязательного опубликования перечня муниципального имущества Новоуральского городск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а также порядка и условий предоставления в аренду включенного в него муниципального имуществ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я в персональный состав совместной комиссии по подготовке изменений и дополнений в У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б утверждении Положения об условиях размещения нестационарных торговых объектов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й в состав Комиссии по наградам</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я в пункт 41 Положения «О муниципальных наградах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б избрании Глав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я в Положение об Администрац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б одобрении изменений в У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й в решение Думы Новоуральского городского округа от 28 октября 2009 года №132 «Об утверждении Реестра объектов нежилого назначения, не подлежащих отчуждению из муниципальной собственности Новоуральского городского округа» и в Реестр, утвержденный указанным решением</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й в прогнозный план приватизации муниципального имущества на 2019 год</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б утверждении Перечня наказов избирателей депутатам Думы Новоуральского городского округа седьмого созыва, принятых к выполнению на 2020 год</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принятии обращений Думы Новоуральского городского округа по вопросу инициирования законодательной инициативы</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б утверждении предметов ведения (направлений деятельности) постоянных комиссий Дум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рассмотрении протеста прокурора ЗАТО г. Новоуральск</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color w:val="100E0E"/>
                <w:sz w:val="24"/>
                <w:szCs w:val="24"/>
              </w:rPr>
            </w:pPr>
            <w:r>
              <w:rPr>
                <w:rStyle w:val="Emphasis"/>
                <w:bCs/>
                <w:i w:val="false"/>
                <w:color w:val="333333"/>
                <w:sz w:val="24"/>
                <w:szCs w:val="24"/>
                <w:shd w:fill="FFFFFF" w:val="clear"/>
              </w:rPr>
              <w:t>О внесении изменений в решение Думы Новоуральского городского округа от 11 декабря 2018 года № 138 «О бюджете Новоуральского городского округа на 2019 год  и плановый период 2020 и 2021 годов»</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color w:val="333333"/>
                <w:sz w:val="24"/>
                <w:szCs w:val="24"/>
                <w:shd w:fill="FFFFFF" w:val="clear"/>
              </w:rPr>
              <w:t>О внесении изменений в решение Думы Новоуральского городского округа от 11 декабря 2018 года № 138 «О бюджете Новоуральского городского округа на 2019 год и плановый период 2020 и 2021 годов»</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left"/>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ыходе Думы Новоуральского городского округа из состава учредителей Фонда «Новоуральский центр развития предпринимательства» и вхождении Администрации Новоуральского городского округа в состав учредителей Фонда «Новоуральский центр развития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б утверждении Порядка осуществления от имени Новоуральского городского округа полномочий учредителя в фондах, в состав учредителей которых от имени Новоуральского городского округа входят органы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б одобрении изменений в У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Положение об оплате труда муниципальных служащих в Новоуральском городском округе</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приложение к решению Думы Новоуральского городского округа от 30 апреля 2008 года № 46</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Генеральный план Новоуральского городского округа и о признании утратившими силу отдельных решений Думы Новоуральского городского округа по вопросам территориального планирова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состав Комиссии по наградам</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б утверждении Положения об организации мероприятий по охране окружающей среды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решение Думы Новоуральского городского округа от 25 марта 2009 года № 38 «Об утверждении Правил использования водных объектов общего пользования Новоуральского городского округа для личных и бытовых нужд» и Правила, утвержденные указанным решением</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прогнозный план приватизации муниципального имущества на 2019 год</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я в Положение «О порядке организации и осуществления муниципального лесного контроля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б обращении в Законодательное Собрание Свердловской област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Положение о старосте сельского населенного пункта, входящего в со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б утверждении Положения об удостоверении старосты сельского населенного пункта, входящего в со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Положение о порядке и условиях предоставления жилых помещений жилищного фонда коммерческого использования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б утверждении Положения «О порядке формирования и учета муниципального жилищного фонда, находящегося в собственност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Положение о порядке проведения конкурса по отбору кандидатур на должность Глав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решение Думы Новоуральского городского округа от 19 сентября 2017 года №132 «О формировании постоянных комиссий Дум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решение Думы Новоуральского городского округа от 25 апреля 2018 № 53 «О создании временной комисси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структуру Администрац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Положение об условиях размещения нестационарных торговых объектов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У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Положение «О муниципальных наградах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я в решение Думы Новоуральского городского округа от 29.06.2011 № 66 «О мерах по снижению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б одобрении изменений в Уста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б обращении в Законодательное Собрание Свердловской област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поручении Контрольно-счетной комисс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Дорожную карту по благоустройству городских лесо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pPr>
            <w:r>
              <w:rPr>
                <w:sz w:val="24"/>
                <w:szCs w:val="24"/>
              </w:rPr>
              <w:t>О внесении изменений в Порядок проведения оценки регулирующего воздействия проектов муниципальных нормативных правовых актов Новоуральского городского округа и экспертизы муниципальных нормативных правовых актов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я в перечень видов муниципального контроля Новоуральского городского округа и органов местного самоуправления Новоуральского городского округа, уполномоченных на их осуществление</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б исполнении решений Согласительной комиссии по внесению поправок в проект бюджета Новоуральского городского округа на 2020 год и плановый период 2021 и 2022 годов</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решение Думы Новоуральского городского округа от 30.10.2019 № 112 «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б утверждении Порядка принятия решения о применении мер ответственности к депутату Думы Новоуральского городского округа, Главе Новоуральского городского округ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Регламент Думы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Перечень муниципальных унитарных предприятий и муниципальных учреждений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решение Думы Новоуральского городского округа от 30 октября 2019 года № 114 «О внесении изменений в Правила землепользования и застройки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решение Думы Новоуральского городского округа от 25 апреля 2018 года № 53 «О создании временной комиссии»</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Положение «О приватизации муниципального имущества Новоуральского городского округа»</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3"/>
              </w:numPr>
              <w:snapToGrid w:val="false"/>
              <w:jc w:val="center"/>
              <w:rPr>
                <w:sz w:val="24"/>
                <w:szCs w:val="24"/>
              </w:rPr>
            </w:pPr>
            <w:r>
              <w:rPr>
                <w:sz w:val="24"/>
                <w:szCs w:val="24"/>
              </w:rPr>
            </w:r>
          </w:p>
        </w:tc>
        <w:tc>
          <w:tcPr>
            <w:tcW w:w="12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left"/>
              <w:rPr>
                <w:sz w:val="24"/>
                <w:szCs w:val="24"/>
              </w:rPr>
            </w:pPr>
            <w:r>
              <w:rPr>
                <w:sz w:val="24"/>
                <w:szCs w:val="24"/>
              </w:rPr>
              <w:t>О внесении изменений в решение Думы Новоуральского городского округа от 11 декабря 2018 года № 138 «О бюджете Новоуральского городского округа на 2019 год и плановый период 2020 и 2021 годов»</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bl>
    <w:p>
      <w:pPr>
        <w:pStyle w:val="Normal"/>
        <w:ind w:hanging="0"/>
        <w:rPr/>
      </w:pPr>
      <w:r>
        <w:rPr/>
      </w:r>
    </w:p>
    <w:sectPr>
      <w:headerReference w:type="default" r:id="rId2"/>
      <w:type w:val="nextPage"/>
      <w:pgSz w:orient="landscape" w:w="16838" w:h="11906"/>
      <w:pgMar w:left="1021" w:right="1021" w:gutter="0" w:header="709"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rPr/>
    </w:lvl>
  </w:abstractNum>
  <w:abstractNum w:abstractNumId="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Style12">
    <w:name w:val="Основной шрифт абзаца"/>
    <w:qFormat/>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lang w:bidi="ar-SA"/>
    </w:rPr>
  </w:style>
  <w:style w:type="character" w:styleId="2">
    <w:name w:val="Заголовок 2 Знак"/>
    <w:basedOn w:val="Style12"/>
    <w:qFormat/>
    <w:rPr>
      <w:sz w:val="24"/>
      <w:lang w:val="ru-RU" w:bidi="ar-SA"/>
    </w:rPr>
  </w:style>
  <w:style w:type="character" w:styleId="InternetLink">
    <w:name w:val="Hyperlink"/>
    <w:basedOn w:val="Style12"/>
    <w:rPr>
      <w:color w:val="0000FF"/>
      <w:u w:val="single"/>
    </w:rPr>
  </w:style>
  <w:style w:type="character" w:styleId="Style14">
    <w:name w:val="Знак примечания"/>
    <w:basedOn w:val="Style12"/>
    <w:qFormat/>
    <w:rPr>
      <w:sz w:val="16"/>
      <w:szCs w:val="16"/>
    </w:rPr>
  </w:style>
  <w:style w:type="character" w:styleId="PageNumber">
    <w:name w:val="Page Number"/>
    <w:basedOn w:val="Style12"/>
    <w:rPr/>
  </w:style>
  <w:style w:type="paragraph" w:styleId="Heading">
    <w:name w:val="Heading"/>
    <w:basedOn w:val="Normal"/>
    <w:next w:val="TextBody"/>
    <w:qFormat/>
    <w:pPr>
      <w:pageBreakBefor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6">
    <w:name w:val=" Знак"/>
    <w:basedOn w:val="Normal"/>
    <w:qFormat/>
    <w:pPr>
      <w:widowControl w:val="false"/>
      <w:spacing w:lineRule="exact" w:line="240" w:before="0" w:after="160"/>
      <w:ind w:hanging="0"/>
      <w:jc w:val="right"/>
    </w:pPr>
    <w:rPr>
      <w:sz w:val="20"/>
      <w:szCs w:val="20"/>
      <w:lang w:val="en-GB"/>
    </w:rPr>
  </w:style>
  <w:style w:type="paragraph" w:styleId="Style17">
    <w:name w:val="Обычный (веб)"/>
    <w:basedOn w:val="Normal"/>
    <w:qFormat/>
    <w:pPr>
      <w:spacing w:before="280" w:after="280"/>
      <w:ind w:hanging="0"/>
      <w:jc w:val="left"/>
    </w:pPr>
    <w:rPr>
      <w:sz w:val="24"/>
      <w:szCs w:val="24"/>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jc w:val="lef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16:00Z</dcterms:created>
  <dc:creator>duma06</dc:creator>
  <dc:description/>
  <cp:keywords/>
  <dc:language>en-US</dc:language>
  <cp:lastModifiedBy>duma08</cp:lastModifiedBy>
  <cp:lastPrinted>2019-03-12T16:31:00Z</cp:lastPrinted>
  <dcterms:modified xsi:type="dcterms:W3CDTF">2020-08-31T11:49:00Z</dcterms:modified>
  <cp:revision>21</cp:revision>
  <dc:subject/>
  <dc:title> </dc:title>
</cp:coreProperties>
</file>